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Laura’s revision of Whit’s Lester paragrap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TextBodyIndent"/>
        <w:rPr/>
      </w:pPr>
      <w:r>
        <w:rPr/>
        <w:t>Lester’s first encounter with Kathy and the house comes as he joins the county official to evict her. This ends up being ironic circumstances for a man who ends up giving everything he has to try to regain control of the house for Kathy. Lester is a confused man who would always “imagine leaving Carol, just packing up and renting an apartment on the other side of town” (240). Lester was just never given the chance or saw the opportunity to actually act. By meeting Kathy he finds what he believes to be a connection worthy of leaving his family. For a man that always felt trapped, like he had “‘married (his) best friend,’” Kathy provided a relief that he had been searching for, for sometime(117). The house symbolized the possibility of a future for his relationship with Kathy.  Since he no longer had a place to live other than the fishing shack, regaining the house would ground their relationship, giving it a stability not possible while living out of suitcases without plumbing. He was accustomed to protecting her, and he felt the need to help get her house just as he had paid for numerous meals and nights in the hotel room. He was in the habit of saving her when she had nowhere to go, of her being grateful for all of his sacrifices on her part.  This need to hold Kathy’s heart led Lester to risk his job by pressuring the Colonel to leave his home with false accusations. Burdon put his life on the line in all areas for a woman he didn’t really know, a desire that was brand new.  His greed for happiness with Kathy, a happiness that would cost his family a husband and father, would ultimately cost him the ability to see Kathy ever again.</w:t>
      </w:r>
    </w:p>
    <w:p>
      <w:pPr>
        <w:pStyle w:val="Normal"/>
        <w:spacing w:lineRule="auto" w:line="480"/>
        <w:ind w:firstLine="720"/>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b/>
      <w:bCs/>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8:00Z</dcterms:created>
  <dc:creator>MERPS </dc:creator>
  <dc:description/>
  <dc:language>en-US</dc:language>
  <cp:lastModifiedBy>MERPS </cp:lastModifiedBy>
  <cp:lastPrinted>2004-02-12T10:24:00Z</cp:lastPrinted>
  <dcterms:modified xsi:type="dcterms:W3CDTF">2004-02-12T15:58:00Z</dcterms:modified>
  <cp:revision>2</cp:revision>
  <dc:subject/>
  <dc:title>Whit Graham</dc:title>
</cp:coreProperties>
</file>